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городского округа Лотошино </w:t>
      </w:r>
    </w:p>
    <w:p>
      <w:pPr>
        <w:pStyle w:val="Normal"/>
        <w:ind w:right="-24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внесении изменений в решение Совета депутатов городского округа Лотошино от 30.09.2021  № 274/30 " О денежном содержании Главы городского округа Лотошино Московской области»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разработан в целях приведения в соответствие законодательству Московской области и нормативным правовым актам городского округа Лотошино положений о денежном содержании лица, замещающего муниципальную должность – главы городского округа Лотошино Моск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не потребует дополнительных расходов </w:t>
        <w:br/>
        <w:t xml:space="preserve">из бюджета городского округа Лотоши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7"/>
      <w:szCs w:val="24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47:00Z</dcterms:created>
  <dc:creator>Vlasova</dc:creator>
  <dc:description/>
  <cp:keywords/>
  <dc:language>en-US</dc:language>
  <cp:lastModifiedBy>Царькова Ю.В..</cp:lastModifiedBy>
  <cp:lastPrinted>2023-03-17T09:47:00Z</cp:lastPrinted>
  <dcterms:modified xsi:type="dcterms:W3CDTF">2023-03-17T06:47:00Z</dcterms:modified>
  <cp:revision>2</cp:revision>
  <dc:subject/>
  <dc:title>ПОЯСНИТЕЛЬНАЯ ЗАПИСКА</dc:title>
</cp:coreProperties>
</file>